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8.05.2017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именование проекта правового акта, выносимого на публичные слушания: проект решения Мглинского районного Совета народных депутатов «Об исполнении бюджета Мглинского муниципального района за 2016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убличные слушания назначены решением Мглинского районного Совета народных депутатов от 28.04.2017 года №5-269 «О назначении публичных слушаний по проекту решения Мглинского районного Совета народных депутатов «Об исполнении бюджета Мглинского муниципального района за 2016 год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, проект решения «Об исполнении бюджета Мглинского муниципального района за 2016 год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были опубликованы в официальном издании «Муниципальный вестник» №367 от 02.05.2017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18 мая 2017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45 человек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Одобрить проект реш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муниципального района за 2016 год».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Мглинского муниципального района за 2016 год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Итоговый документ публичных слушаний по проекту решения «Об исполнении бюджета Мглинского муниципального района за 2016 год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Л.В.Туж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4:22:00Z</dcterms:created>
  <dc:creator>Admin</dc:creator>
  <dc:description/>
  <cp:keywords/>
  <dc:language>en-US</dc:language>
  <cp:lastModifiedBy>Admin</cp:lastModifiedBy>
  <cp:lastPrinted>2016-05-24T12:53:00Z</cp:lastPrinted>
  <dcterms:modified xsi:type="dcterms:W3CDTF">2017-05-19T05:36:00Z</dcterms:modified>
  <cp:revision>4</cp:revision>
  <dc:subject/>
  <dc:title>ИТОГОВЫЙ ДОКУМЕНТ ПУБЛИЧНЫХ СЛУШАНИЙ </dc:title>
</cp:coreProperties>
</file>